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Załącznik nr 6 do Regulam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U M O W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 przyznanie pomocy z ZFŚS na modernizację lub remont mieszk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lub domu jednorodzin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rPr/>
      </w:pPr>
      <w:r>
        <w:rPr/>
        <w:t>zawarta w dniu ....................................... r. pomiędzy Urzędem Miasta Krakowa zwanym</w:t>
      </w:r>
    </w:p>
    <w:p>
      <w:pPr>
        <w:pStyle w:val="Footer"/>
        <w:rPr/>
      </w:pPr>
      <w:r>
        <w:rPr/>
        <w:t>dalej „Pracodawcą”</w:t>
      </w:r>
      <w:r>
        <w:rPr>
          <w:lang w:val="pl-PL"/>
        </w:rPr>
        <w:t>,</w:t>
      </w:r>
      <w:r>
        <w:rPr/>
        <w:t xml:space="preserve"> w imieniu którego działają: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 xml:space="preserve">…………………… </w:t>
      </w:r>
      <w:r>
        <w:rPr/>
        <w:tab/>
        <w:t>- Dyrektor Magistratu,</w:t>
      </w:r>
    </w:p>
    <w:p>
      <w:pPr>
        <w:pStyle w:val="Footer"/>
        <w:rPr/>
      </w:pPr>
      <w:r>
        <w:rPr/>
        <w:t xml:space="preserve">……………………  </w:t>
      </w:r>
      <w:r>
        <w:rPr>
          <w:lang w:val="pl-PL"/>
        </w:rPr>
        <w:t xml:space="preserve">                        </w:t>
      </w:r>
      <w:r>
        <w:rPr/>
        <w:t>- Główny Księgowy,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a Panią/Panem……….………..zam. ……………………….</w:t>
      </w:r>
    </w:p>
    <w:p>
      <w:pPr>
        <w:pStyle w:val="Footer"/>
        <w:rPr/>
      </w:pPr>
      <w:r>
        <w:rPr/>
        <w:t xml:space="preserve">zatrudnionym w Urzędzie Miasta Krakowa w Wydziale/Biurze…………………………. </w:t>
      </w:r>
    </w:p>
    <w:p>
      <w:pPr>
        <w:pStyle w:val="Footer"/>
        <w:rPr/>
      </w:pPr>
      <w:r>
        <w:rPr/>
        <w:t xml:space="preserve">zwanym dalej „Pożyczkobiorcą”, o następującej treści: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/>
      </w:r>
    </w:p>
    <w:p>
      <w:pPr>
        <w:pStyle w:val="Footer"/>
        <w:jc w:val="both"/>
        <w:rPr>
          <w:lang w:val="pl-PL"/>
        </w:rPr>
      </w:pPr>
      <w:r>
        <w:rPr>
          <w:lang w:val="pl-PL"/>
        </w:rPr>
        <w:t>1. Na podstawie  decyzji Komisji Socjalnej z dnia ……………., n</w:t>
      </w:r>
      <w:r>
        <w:rPr/>
        <w:t xml:space="preserve">a podstawie ustawy z dnia </w:t>
        <w:br/>
        <w:t>4 marca 1994 roku o zakładowym funduszu świadczeń socjalnych (</w:t>
      </w:r>
      <w:r>
        <w:rPr>
          <w:szCs w:val="24"/>
        </w:rPr>
        <w:t xml:space="preserve">Dz. U. z 2024 r. poz. </w:t>
      </w:r>
      <w:r>
        <w:rPr>
          <w:szCs w:val="24"/>
          <w:lang w:val="pl-PL"/>
        </w:rPr>
        <w:t>2</w:t>
      </w:r>
      <w:r>
        <w:rPr>
          <w:szCs w:val="24"/>
        </w:rPr>
        <w:t xml:space="preserve">88) </w:t>
      </w:r>
      <w:r>
        <w:rPr/>
        <w:t>oraz Regulaminu Zakładowego Funduszu Świadczeń Socjalnych Urzędu Miasta Krakowa</w:t>
      </w:r>
      <w:r>
        <w:rPr>
          <w:lang w:val="pl-PL"/>
        </w:rPr>
        <w:t>,</w:t>
      </w:r>
      <w:r>
        <w:rPr/>
        <w:t xml:space="preserve"> Pracodawca udziela Pożyczkobiorcy </w:t>
      </w:r>
      <w:r>
        <w:rPr>
          <w:lang w:val="pl-PL"/>
        </w:rPr>
        <w:t xml:space="preserve">ze środków Zakładowego Funduszu Świadczeń Socjalnych </w:t>
      </w:r>
      <w:r>
        <w:rPr/>
        <w:t>pożyczki</w:t>
      </w:r>
      <w:r>
        <w:rPr>
          <w:lang w:val="pl-PL"/>
        </w:rPr>
        <w:t>: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pl-PL"/>
        </w:rPr>
      </w:pPr>
      <w:r>
        <w:rPr/>
        <w:t>z przeznaczeniem na ………………..</w:t>
      </w:r>
      <w:r>
        <w:rPr>
          <w:lang w:val="pl-PL"/>
        </w:rPr>
        <w:t xml:space="preserve"> ………………………………………………………….</w:t>
      </w:r>
    </w:p>
    <w:p>
      <w:pPr>
        <w:pStyle w:val="Footer"/>
        <w:jc w:val="both"/>
        <w:rPr/>
      </w:pPr>
      <w:r>
        <w:rPr/>
        <w:t>w wysokości ……….………</w:t>
      </w:r>
      <w:r>
        <w:rPr>
          <w:lang w:val="pl-PL"/>
        </w:rPr>
        <w:t>…………………………………………………………………</w:t>
      </w:r>
      <w:r>
        <w:rPr/>
        <w:t xml:space="preserve"> zł</w:t>
      </w:r>
    </w:p>
    <w:p>
      <w:pPr>
        <w:pStyle w:val="Footer"/>
        <w:jc w:val="both"/>
        <w:rPr/>
      </w:pPr>
      <w:r>
        <w:rPr/>
        <w:t>(słownie: ………….złotych)</w:t>
      </w:r>
      <w:r>
        <w:rPr>
          <w:lang w:val="pl-PL"/>
        </w:rPr>
        <w:t>.</w:t>
      </w:r>
    </w:p>
    <w:p>
      <w:pPr>
        <w:pStyle w:val="Footer"/>
        <w:jc w:val="both"/>
        <w:rPr/>
      </w:pPr>
      <w:r>
        <w:rPr>
          <w:lang w:val="pl-PL"/>
        </w:rPr>
        <w:t xml:space="preserve">2. Pożyczka podlega oprocentowaniu w wysokości ………….. %  </w:t>
      </w:r>
      <w:r>
        <w:rPr/>
        <w:t>w</w:t>
      </w:r>
      <w:r>
        <w:rPr>
          <w:lang w:val="pl-PL"/>
        </w:rPr>
        <w:t xml:space="preserve"> skali roku. </w:t>
      </w:r>
    </w:p>
    <w:p>
      <w:pPr>
        <w:pStyle w:val="Footer"/>
        <w:jc w:val="both"/>
        <w:rPr>
          <w:lang w:val="pl-PL"/>
        </w:rPr>
      </w:pPr>
      <w:r>
        <w:rPr>
          <w:lang w:val="pl-PL"/>
        </w:rPr>
        <w:t>3. Odsetki od zaciągniętej pożyczki wynoszą w okresie jej spłaty …………….</w:t>
      </w:r>
      <w:r>
        <w:rPr/>
        <w:t>……..zł</w:t>
        <w:br/>
      </w:r>
      <w:r>
        <w:rPr>
          <w:lang w:val="pl-PL"/>
        </w:rPr>
        <w:t>(</w:t>
      </w:r>
      <w:r>
        <w:rPr/>
        <w:t>słownie: …………………</w:t>
      </w:r>
      <w:r>
        <w:rPr>
          <w:lang w:val="pl-PL"/>
        </w:rPr>
        <w:t>….</w:t>
      </w:r>
      <w:r>
        <w:rPr/>
        <w:t xml:space="preserve"> złotych</w:t>
      </w:r>
      <w:r>
        <w:rPr>
          <w:lang w:val="pl-PL"/>
        </w:rPr>
        <w:t>).</w:t>
      </w:r>
    </w:p>
    <w:p>
      <w:pPr>
        <w:pStyle w:val="Footer"/>
        <w:jc w:val="both"/>
        <w:rPr>
          <w:lang w:val="pl-PL"/>
        </w:rPr>
      </w:pPr>
      <w:r>
        <w:rPr>
          <w:lang w:val="pl-PL"/>
        </w:rPr>
        <w:t xml:space="preserve">3. Łączna kwota pożyczki wraz z odsetkami wynosi …………………… zł </w:t>
        <w:br/>
        <w:t>(słownie …………………….. złotych).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Pożyczkobiorca zobowiązuje się do spłaty pożyczki wraz z oprocentowaniem w łącznej kwocie …………………………………. Okres spłaty wynosi 24 miesięcy, począwszy od …………………..  ……………………………… 2. Rozpoczęcie spłaty pożyczki następuje od miesiąca ....................…….. r. w ratach miesięcznych po: I rata ……… złote pozostałe 23 raty po ……… złot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Raty, o których mowa w ust. 1 i 2, płatne są do dnia 26-go każdego kolejnego miesiąca kalendarzowego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Pożyczkobiorca upoważnia Pracodawcę do potrącania należnych rat pożyczki wraz </w:t>
        <w:br/>
        <w:t xml:space="preserve">z odsetkami o których mowa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, zgodnie z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 niniejszej umowy, z przysługującego mu wynagrodzenia za pracę lub zasiłku z ubezpieczenia społecznego, a także innych świadczeń ze stosunku pracy, tj. miesięcznie po: </w:t>
        <w:br/>
        <w:t>I rata ………złote, pozostałe 23 rat po ……… złotych, poczynając od miesiąca ……………</w:t>
      </w:r>
    </w:p>
    <w:p>
      <w:pPr>
        <w:pStyle w:val="Normal"/>
        <w:jc w:val="both"/>
        <w:rPr/>
      </w:pPr>
      <w:r>
        <w:rPr>
          <w:sz w:val="24"/>
        </w:rPr>
        <w:t xml:space="preserve">2. W przypadku zaistnienia po stronie Pożyczkobiorcy okoliczności uniemożliwiających potrącanie należnych rat pożyczki wraz z odsetkami, o których mowa w  § 1, </w:t>
        <w:br/>
        <w:t>z wynagrodzenia za pracę lub zasiłku z ubezpieczenia społecznego i innych świadczeń ze stosunku pracy, Pożyczkobiorca zobowiązany jest bez uprzedniego wezwania do zapłaty na rachunek bankowy Urzędu Miasta Krakowa …………………….. należnych rat pożyczki wraz z odsetkami, o których mowa w 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Zabezpieczeniem spłaty pożyczki jest poręczenie dwóch osób – pracowników Pracodawc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Nie spłacona kwota pożyczki wraz z odsetkami o których mowa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staje się natychmiast wymagalna w przypadkach:</w:t>
      </w:r>
    </w:p>
    <w:p>
      <w:pPr>
        <w:pStyle w:val="Normal"/>
        <w:jc w:val="both"/>
        <w:rPr/>
      </w:pPr>
      <w:r>
        <w:rPr>
          <w:sz w:val="24"/>
          <w:szCs w:val="24"/>
        </w:rPr>
        <w:t>1) rozwiązania z Pożyczkobiorcą stosunku pracy, w tym w szczególności rozwiązania z Pożyczkobiorcą stosunku pracy w trybie art. 52 Kodeksu Pracy (wypowiedzenie umowy o prace z winy pracownika), rozwiązania stosunku pracy przez Pracodawcę lub Pożyczkobiorcę za wypowiedzeniem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wykorzystania pożyczki na inny cel niż określony w umowi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innych przypadkach, o których mowa w Regulaminu Zakładowego Funduszu Świadczeń Socjalnych Urzędu Miasta Krakow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podlega natychmiastowej spłacie w całości na rachunek bankowy Urzędu Miasta Krakowa. 2. W przypadku, o którym mowa w ust. 1, nastąpi skorygowanie odsetek do okresu faktycznej spła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W przypadku zaistnienia zdarzeń, o których mowa w ust. 1, Pożyczkobiorca upoważnia Pracodawcę do potrącania niespłaconej, wymagalnej części pożyczki wraz z odsetkami , zgodnie z § 1, z przysługującego mu wynagrodzenia za pracę lub zasiłku z ubezpieczenia społecznego, a także innych świadczeń wynikających ze stosunku pracy.  </w:t>
      </w:r>
    </w:p>
    <w:p>
      <w:pPr>
        <w:pStyle w:val="Normal"/>
        <w:jc w:val="both"/>
        <w:rPr/>
      </w:pPr>
      <w:r>
        <w:rPr>
          <w:sz w:val="24"/>
        </w:rPr>
        <w:t xml:space="preserve">4. W przypadku zaistnienia po stronie Pożyczkobiorcy okoliczności uniemożliwiających potrącanie niespłaconej, wymagalnej części pożyczki wraz z odsetkami, zgodnie z § 1, </w:t>
        <w:br/>
        <w:t xml:space="preserve">z wynagrodzenia za pracę lub zasiłku z ubezpieczenia społecznego, a także innych świadczeń ze stosunku pracy, Pożyczkobiorca zobowiązany jest do zapłaty niespłaconej, wymagalnej części pożyczki wraz z odsetkami, o których mowa w § 1, na rachunek bankowy Urzędu Miasta Krakowa ……………………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miana warunków określonych w niniejszej umowie wymaga formy pisemnej lub elektronicznej, o której mowa w art. 78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Kodeksu cywilnego, pod rygorem nieważnośc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ach nie uregulowanych niniejszą umową mają zastosowanie przepisy ustawy z dnia </w:t>
        <w:br/>
        <w:t xml:space="preserve">4 marca 1994 roku o zakładowym funduszu świadczeń socjalnych </w:t>
      </w:r>
      <w:r>
        <w:rPr>
          <w:sz w:val="24"/>
          <w:szCs w:val="24"/>
        </w:rPr>
        <w:t>(Dz. U. z 2024 r. poz. 288</w:t>
      </w:r>
      <w:r>
        <w:rPr>
          <w:sz w:val="24"/>
        </w:rPr>
        <w:t>) i Regulamin Zakładowego Funduszu Świadczeń Socjalnych Urzędu Miasta Krakowa, przepisy ustawy z dnia 23 kwietnia 1964 r. Kodeks cywilny oraz powszechnie obowiązujące przepisy właściwe dla danej materii.</w:t>
      </w:r>
    </w:p>
    <w:p>
      <w:pPr>
        <w:pStyle w:val="Normal"/>
        <w:jc w:val="center"/>
        <w:rPr/>
      </w:pPr>
      <w:r>
        <w:rPr>
          <w:b/>
          <w:sz w:val="24"/>
        </w:rPr>
        <w:t>§ 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mowa niniejsza została sporządzona w 2-ch jednobrzmiących egzemplarzach, z których jeden otrzymuje Pracodawca, a jeden Pożyczkobiorc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ręczenie spłaty pożyczki – Oświadczenia Poręczyciel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/>
      </w:pPr>
      <w:r>
        <w:rPr>
          <w:lang w:val="pl-PL"/>
        </w:rPr>
        <w:t xml:space="preserve">Niżej podpisan(-y/-a) udzielam poręczenia za wykonanie zobowiązania z tytułu spłaty pożyczki będącej przedmiotem powyższej umowy. </w:t>
      </w:r>
      <w:r>
        <w:rPr/>
        <w:t xml:space="preserve">W razie nieuregulowania we właściwym terminie pożyczki zaciągniętej przez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ana/ią. 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e środków ZFŚS zobowiązuję się, jako solidarnie zobowiązan(-y/-a), do spłaty należnej kwoty pożyczki wraz z odsetkami. Poręczenia udzielam bezterminowo do pełnej wysokości zobowiązań do chwili wygaśnięcia zobowiązania wynikającego z umowy pożyczki. Jednocześnie upoważniam Pracodawcę do potrącania rat pożyczki wraz z należnymi odsetkami z przysługującego  mi od Pracodawcy wynagrodzenia za pracę lub zasiłku z ubezpieczenia społecznego, a także innych świadczeń wynikających ze stosunku pra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. Pan/i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dres zamieszkania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Dowód osobisty Seria ……………………… Numer................................., wystawiony przez ……………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mię ojca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Oświadczam, że jestem zatrudnion(-y/-a) 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osunek pracy zawarty jest na czas nie określo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Pan/i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adres zamieszkania..................................................................</w:t>
      </w:r>
    </w:p>
    <w:p>
      <w:pPr>
        <w:pStyle w:val="Normal"/>
        <w:rPr/>
      </w:pPr>
      <w:r>
        <w:rPr>
          <w:sz w:val="24"/>
        </w:rPr>
        <w:t>Dowód osobisty Seria ………………………Numer …............................, wystawiony przez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imię ojca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świadczam, że jestem zatrudnion(-y/-a)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osunek pracy zawarty jest na czas nie określo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 rygorem skutków prawnych  zgodność z prawdą powyższych danych potwierdzam własnoręcznym podpis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data i czytelny podpis Poręczyciel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data i czytelny podpis Poręczyciel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4"/>
        </w:rPr>
      </w:pPr>
      <w:r>
        <w:rPr>
          <w:sz w:val="24"/>
        </w:rPr>
        <w:t>Stwierdzam własnoręczność podpisów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poręczycieli wymienionych pod poz. 1 i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righ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4"/>
        </w:rPr>
        <w:t>(czytelny podpis bezpośredniego przełożonego Pożyczkobiorcy lub przełożonego poręczyciel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ŻYCZKOBIOR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ACODAW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                                    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04:00Z</dcterms:created>
  <dc:creator>slowikm1</dc:creator>
  <dc:description/>
  <cp:keywords/>
  <dc:language>en-US</dc:language>
  <cp:lastModifiedBy>Herian Mariusz</cp:lastModifiedBy>
  <dcterms:modified xsi:type="dcterms:W3CDTF">2025-06-06T09:04:00Z</dcterms:modified>
  <cp:revision>2</cp:revision>
  <dc:subject/>
  <dc:title>U M O W A</dc:title>
</cp:coreProperties>
</file>